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H Study – Incentives, Expenses and Reimbursement Polici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dated November 6, 2008 – Wave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rimary focus in Wave 7 is to re-survey students who participated in an earlier wave of data collection.  Information for new states and/or new sites is available on requ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udent Incentives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e-surveyed Students - </w:t>
      </w:r>
      <w:r>
        <w:rPr>
          <w:rFonts w:cs="Arial" w:ascii="Arial" w:hAnsi="Arial"/>
          <w:sz w:val="22"/>
          <w:szCs w:val="22"/>
        </w:rPr>
        <w:t xml:space="preserve">$20 gift card for each student - All students who are re-surveyed (participated in any of the previous waves) will receive $20 gift card.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re-survey of students, Tufts will mail the gift cards to the data collector prior to the date of data collection.  For students who are re-surveyed as a result of letter, e-mail or phone contacts, Tufts will mail the gift card directly to the student after the survey is received by Tufts. Allow 2-3 weeks for the cards to be mailed to the stud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ew Students – </w:t>
      </w:r>
      <w:r>
        <w:rPr>
          <w:rFonts w:cs="Arial" w:ascii="Arial" w:hAnsi="Arial"/>
          <w:sz w:val="22"/>
          <w:szCs w:val="22"/>
        </w:rPr>
        <w:t xml:space="preserve">For every 10 students, you receive </w:t>
      </w:r>
      <w:r>
        <w:rPr>
          <w:rFonts w:cs="Arial" w:ascii="Arial" w:hAnsi="Arial"/>
          <w:sz w:val="22"/>
          <w:szCs w:val="22"/>
          <w:u w:val="single"/>
        </w:rPr>
        <w:t>one</w:t>
      </w:r>
      <w:r>
        <w:rPr>
          <w:rFonts w:cs="Arial" w:ascii="Arial" w:hAnsi="Arial"/>
          <w:sz w:val="22"/>
          <w:szCs w:val="22"/>
        </w:rPr>
        <w:t xml:space="preserve"> $10 gift card to be awarded by on-site draw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 unused gift cards should be returned to Tuf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e Thank-you’s – only available for face-to-face data colle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30 gift credit with Amazon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:  For face to face data collections, Maria will send thank-you e-mail to contact/data collector.  Provides information about on-line selection of gifts from Amazon.com.  Contact selects gift item and notifies Maria who places order. Amazon.com ships gift direct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ata Collection Expenses – only available for face-to-face data collec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rinting</w:t>
      </w:r>
      <w:r>
        <w:rPr>
          <w:rFonts w:cs="Arial" w:ascii="Arial" w:hAnsi="Arial"/>
          <w:sz w:val="22"/>
          <w:szCs w:val="22"/>
        </w:rPr>
        <w:t xml:space="preserve"> – Data collectors/sites can be reimbursed for copying for face to face data collection.  Data collectors will need to keep track of copies produced and request reimbursement for the following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OTE:  Make copies of the Student Questionnaires </w:t>
      </w:r>
      <w:r>
        <w:rPr>
          <w:rFonts w:cs="Arial" w:ascii="Arial" w:hAnsi="Arial"/>
          <w:b/>
          <w:sz w:val="22"/>
          <w:szCs w:val="22"/>
          <w:u w:val="single"/>
        </w:rPr>
        <w:t>after</w:t>
      </w:r>
      <w:r>
        <w:rPr>
          <w:rFonts w:cs="Arial" w:ascii="Arial" w:hAnsi="Arial"/>
          <w:b/>
          <w:sz w:val="22"/>
          <w:szCs w:val="22"/>
        </w:rPr>
        <w:t xml:space="preserve"> consent has been received.  This reduces the number of copies and saves money and time for everyone!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Student Questionnaires &lt;40&gt; pages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Consent Forms – 4 pages @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Youth Assent Forms – 1 page @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Parent letters – 2 pages $.05 per pa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Additional printing – itemize @ $.05 per pag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Data Collection</w:t>
      </w:r>
      <w:r>
        <w:rPr>
          <w:rFonts w:cs="Arial" w:ascii="Arial" w:hAnsi="Arial"/>
          <w:sz w:val="22"/>
          <w:szCs w:val="22"/>
        </w:rPr>
        <w:t xml:space="preserve"> - Data collectors who re-convene students and administer the survey in a face-to-face setting will be paid $50, regardless of the number of surveys submitted.  No payment will be made for other methods of data collection.  Payment will be sent after surveys, consents, and W-9 form is submitted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Postage</w:t>
      </w:r>
      <w:r>
        <w:rPr>
          <w:rFonts w:cs="Arial" w:ascii="Arial" w:hAnsi="Arial"/>
          <w:sz w:val="22"/>
          <w:szCs w:val="22"/>
        </w:rPr>
        <w:t xml:space="preserve"> – No postage expenses will be reimbursed by Tufts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Other expense</w:t>
      </w:r>
      <w:r>
        <w:rPr>
          <w:rFonts w:cs="Arial" w:ascii="Arial" w:hAnsi="Arial"/>
          <w:sz w:val="22"/>
          <w:szCs w:val="22"/>
        </w:rPr>
        <w:t xml:space="preserve"> – No other expenses will be reimbursed without prior approval from Tuf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ss:  Prepare and submit an invoice to Tufts for payment.  This may be a single invoice for the state or invoices for individual sites.  See Sample Invoice.   Every invoice must include a completed W-9 form.  If payment is to an entity (county 4-H council, 4-H foundation, etc.) an EIN must also be provid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uestions?  Contact Maria McNamara, 617-627-4624;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ria.McNamara@tufts.edu</w:t>
        </w:r>
      </w:hyperlink>
    </w:p>
    <w:sectPr>
      <w:footerReference w:type="default" r:id="rId3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4-H Study of Positive Youth Developmen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Toolkit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9/202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McNamara@tufts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36:00Z</dcterms:created>
  <dc:creator>turnerlj</dc:creator>
  <dc:description/>
  <cp:keywords/>
  <dc:language>en-US</dc:language>
  <cp:lastModifiedBy>scheermb</cp:lastModifiedBy>
  <dcterms:modified xsi:type="dcterms:W3CDTF">2008-12-18T14:36:00Z</dcterms:modified>
  <cp:revision>2</cp:revision>
  <dc:subject/>
  <dc:title/>
</cp:coreProperties>
</file>